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  <w:r>
        <w:rPr>
          <w:b/>
        </w:rPr>
        <w:t>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4 г. № 38 «О бюджете Митякин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24 » октябр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4 г. № 38 «О бюджете Митяки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а) в пункте 1 цифры «19 208,8» заменить цифрами «19 640,8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2 цифры «21 424,5» заменить цифрами «22 916,5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3 275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numPr>
          <w:ilvl w:val="0"/>
          <w:numId w:val="7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ункте 2 части 1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8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5-10-24T09:37:00Z</cp:lastPrinted>
  <dcterms:modified xsi:type="dcterms:W3CDTF">2025-10-24T06:38:00Z</dcterms:modified>
  <cp:revision>67</cp:revision>
  <dc:subject/>
  <dc:title>ПРОЕКТ</dc:title>
</cp:coreProperties>
</file>